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0 марта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5 декабря 2022 года № 73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3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в редакции решений от 14 февраля 2023 года № 1, от 23 марта 2023 года № 11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 713 275,4 тыс. рублей» заменить словами «7 808 590,3 тыс. 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 914 721,0 тыс. рублей» заменить словам «8 010 035,9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23 марта 2023 года № 11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6 от 30 марта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646"/>
        <w:gridCol w:w="1543"/>
      </w:tblGrid>
      <w:tr>
        <w:trPr>
          <w:trHeight w:val="315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01 445,6</w:t>
            </w:r>
          </w:p>
        </w:tc>
      </w:tr>
      <w:tr>
        <w:trPr>
          <w:trHeight w:val="54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201 445,6</w:t>
            </w:r>
          </w:p>
        </w:tc>
      </w:tr>
      <w:tr>
        <w:trPr>
          <w:trHeight w:val="30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8 590,3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8 590,3</w:t>
            </w:r>
          </w:p>
        </w:tc>
      </w:tr>
      <w:tr>
        <w:trPr>
          <w:trHeight w:val="47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8 590,3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 808 590,3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  <w:tr>
        <w:trPr>
          <w:trHeight w:val="23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6 от 30 марта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1034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418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45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42 85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95 24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2556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 972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085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7 603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 603,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808 590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01 445,6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6 от 30 марта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82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9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85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5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26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42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51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03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6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5 5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3 59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2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29,2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 944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15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058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31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58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3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3 86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90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 21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30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405 3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61 99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73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368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31,1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54 36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6 48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 746,9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6 54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6 19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8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01,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263,0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5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35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57,4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57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2 88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54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759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99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18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3,4</w:t>
            </w:r>
          </w:p>
        </w:tc>
      </w:tr>
      <w:tr>
        <w:trPr>
          <w:trHeight w:val="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25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0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2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 57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3 94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22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61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70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67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2 34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5 16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65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7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8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 99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 516,5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6 от 30 марта 2023 года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9"/>
        <w:gridCol w:w="546"/>
        <w:gridCol w:w="567"/>
        <w:gridCol w:w="1701"/>
        <w:gridCol w:w="709"/>
        <w:gridCol w:w="1418"/>
      </w:tblGrid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43 82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62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622,3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3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9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96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84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718 87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8 664,6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85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5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269,3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42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18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79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41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1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41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2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29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96,7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8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9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3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88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2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42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3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5 202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 19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 28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3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0 62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 854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03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 680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1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66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895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1,5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3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6 5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9 038,9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95,5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9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1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83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4 72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 993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1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 51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006,3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71,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2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4 516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 51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265,1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 898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350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 727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79 165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33 751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49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15,7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15,7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414,2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</w:t>
            </w:r>
            <w:r>
              <w:rPr>
                <w:sz w:val="25"/>
                <w:szCs w:val="25"/>
                <w:lang w:val="tt-RU"/>
              </w:rPr>
              <w:t xml:space="preserve"> </w:t>
            </w:r>
            <w:r>
              <w:rPr>
                <w:sz w:val="25"/>
                <w:szCs w:val="25"/>
              </w:rPr>
              <w:t>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73 54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87 323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9 446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66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743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 392,5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96,5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1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270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1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98,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6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605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322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793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3 510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565,4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7 52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 979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35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57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57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240,3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931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18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я "Организация предоставления мероприятий в области молодежной политики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5,7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05,7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010 035,9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4-18T15:15:00Z</cp:lastPrinted>
  <dcterms:modified xsi:type="dcterms:W3CDTF">2023-04-18T12:15:00Z</dcterms:modified>
  <cp:revision>306</cp:revision>
  <dc:subject/>
  <dc:title>Проект</dc:title>
</cp:coreProperties>
</file>